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52"/>
        <w:gridCol w:w="720"/>
        <w:gridCol w:w="720"/>
        <w:gridCol w:w="720"/>
        <w:gridCol w:w="1800"/>
        <w:gridCol w:w="1800"/>
        <w:gridCol w:w="2158"/>
      </w:tblGrid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rgy címe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Magyarul: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Üzemi gyakorlat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Angolul: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rk training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Kötelező előtanulmányok kódjai:</w:t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övénytermesztéstan I ≥2 és Részletes áll.teny. ≥2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antárgyfelelős oktató neve:</w:t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antárgyfelelős egység neve: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. Bene Szabolcs</w:t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llattudományi Tanszék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Oktatás féléve: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vasz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Kreditértéke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Óraigény</w:t>
            </w:r>
            <w:r>
              <w:rPr>
                <w:vertAlign w:val="superscript"/>
              </w:rPr>
              <w:t>*</w:t>
            </w:r>
            <w:r>
              <w:rPr/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Számonkérés formája: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közi jegy (É)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Óra/hét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Értékelés típusa: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tfokozatú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Óra/félév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Meghirdetés mintatantervei: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zőgazdasági FSZ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tatás célja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Magyarul: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hallgatók megismerkedjenek egy adott mezőgazdasági ágazat működtetésének nehézségeivel és a problémák megoldásának lehetőségeivel. Cél továbbá, hogy a megszerzett elméleti tudásukat a gyakorlatban hasznosítani tudják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Angolul: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he students need to recognize the agricultural sector and the problems solutions. Another aim is the learned theoretical knowledge exploitation in the daily routine.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rgy tartalma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Magyarul: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A hallgatók kötelesek egy működő mezőgazdasági üzemben fél éves gyakorlaton részt venni. Itt lehetőség nyílik az ágazat részletes megismerésére, valamint a gazdasági partnerekkel való kapcsolat-teremtésre. A gyakorlat elsősorban üzemvezetési jellegű, mely során a hallgató egy üzemvezető napi teendőibe nyerhet betekintést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Angolul: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e students must engage in an agricultural farm for a half year. Under this time they look into the sector operation, and they can establish a connection with other economic partners. The practice is farm management firstly, during the students look into the plant manager daily routine.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ámonkérési és értékelési rendszere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Magyarul: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Legalább elégséges félévvégi beszámoló. Igazolt mulasztások pótlása kijelölt időben. A gyakorlat értékelése: a gyakorlati munkákra kapott minősítés, valamint a megírt évközi írásbeli beszámoló. 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Angolul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At least grade 2 at the end term paper. Accomplishing justified absence in an agreed occasion. Evaluation of the practice: the final mark is the weighted mean value of the marks received for the practical tasks, the mid-term and paper. 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rodalom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bó F. (szerk.): Általános állattenyésztés. Mezőgazda Kiadó, Budapest, 2004.</w:t>
            </w:r>
          </w:p>
        </w:tc>
      </w:tr>
    </w:tbl>
    <w:p>
      <w:pPr>
        <w:pStyle w:val="Normal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>E = előadás; SZ = szeminárium; LAB = labor gyakorlat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horttext">
    <w:name w:val="short_tex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rzs">
    <w:name w:val="Törzs"/>
    <w:basedOn w:val="Normal"/>
    <w:qFormat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10:00Z</dcterms:created>
  <dc:creator>Bene Szabolcs</dc:creator>
  <dc:description/>
  <cp:keywords/>
  <dc:language>en-US</dc:language>
  <cp:lastModifiedBy>Bene Szabolcs</cp:lastModifiedBy>
  <cp:lastPrinted>2017-03-21T16:22:00Z</cp:lastPrinted>
  <dcterms:modified xsi:type="dcterms:W3CDTF">2017-04-07T11:17:00Z</dcterms:modified>
  <cp:revision>3</cp:revision>
  <dc:subject/>
  <dc:title>Tárgy címe</dc:title>
</cp:coreProperties>
</file>